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ЗАДОНСКОГО ОКРУГ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января 2026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/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г. Задо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ой избирательной комиссии Задонского округа на 202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ind w:right="282" w:firstLine="709"/>
        <w:rPr/>
      </w:pPr>
      <w:r>
        <w:rPr/>
        <w:t xml:space="preserve">Территориальная избирательная комиссия Задонского округ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1065" w:right="282" w:hanging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82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Задонского округа на 2026 год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1065" w:right="28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ложить контроль за выполнением Плана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работы территориальной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8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избирательной комиссии Задонского округа на 2026 год н</w:t>
      </w:r>
      <w:r>
        <w:rPr>
          <w:rFonts w:cs="Times New Roman" w:ascii="Times New Roman" w:hAnsi="Times New Roman"/>
          <w:color w:val="000000"/>
          <w:sz w:val="28"/>
          <w:szCs w:val="28"/>
        </w:rPr>
        <w:t>а председателя территориальной избирательной комиссии Родионову Ирину Александр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1065" w:right="56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настоящее постановление на официальном сайт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56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й избирательной комиссии Задонского округа в информационно – телекоммуникационной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  <w:t xml:space="preserve">ПРЕДСЕДАТЕЛЬ ТЕРРИТОРИАЛЬНОЙ </w:t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  <w:t>ИЗБИРАТЕЛЬНОЙ КОМИССИИ</w:t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  <w:t>ЗАДОНСКОГО ОКРУГА                                                                       И. А. РОДИОНОВА</w:t>
        <w:tab/>
        <w:t xml:space="preserve">                  </w:t>
      </w:r>
    </w:p>
    <w:p>
      <w:pPr>
        <w:pStyle w:val="Normal"/>
        <w:rPr>
          <w:rFonts w:eastAsia="Calibri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  <w:lang w:eastAsia="ru-RU"/>
        </w:rPr>
        <w:t xml:space="preserve">                </w:t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  <w:t xml:space="preserve">СЕКРЕТАРЬ ТЕРРИТОРИАЛЬНОЙ </w:t>
        <w:tab/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  <w:t>ИЗБИРАТЕЛЬНОЙ КОМИССИИ</w:t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  <w:t xml:space="preserve">ЗАДОНСКОГО ОКРУГА </w:t>
        <w:tab/>
        <w:t xml:space="preserve">                                                              И. Н. СИЛОХИ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99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26:00Z</dcterms:created>
  <dc:creator>user01</dc:creator>
  <dc:description/>
  <cp:keywords/>
  <dc:language>en-US</dc:language>
  <cp:lastModifiedBy>Учетная запись Майкрософт</cp:lastModifiedBy>
  <cp:lastPrinted>2024-01-21T09:17:00Z</cp:lastPrinted>
  <dcterms:modified xsi:type="dcterms:W3CDTF">2026-01-29T10:55:00Z</dcterms:modified>
  <cp:revision>6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3E55D60C4412A4D6DCF742F2B517_12</vt:lpwstr>
  </property>
  <property fmtid="{D5CDD505-2E9C-101B-9397-08002B2CF9AE}" pid="3" name="KSOProductBuildVer">
    <vt:lpwstr>1049-12.2.0.23196</vt:lpwstr>
  </property>
</Properties>
</file>